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USH Key Concepts of WWI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rman violations of American neutrality, strong economic and political ties with the Allies, and British propaganda helped shaped American public opinion about the war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pite a strong desire to remain neutral, US entered war in 1917 – reason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el Committee – CPI and Propaganda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WI affected American Civil Liberties as the government suppressed dissent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The punitive nature of the Treaty of Versailles laid the foundation for resentment in Germany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odrow Wilson’s idealism, as stated in the 14 Points, was challenged at home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st WWI, economy entered a post-war recession, but then a burst in consumerism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>Post WWI, return to conservatism, which gave rise to more racism, nativism, laissez-faire attitude, revolution in manner and mor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0:00Z</dcterms:created>
  <dc:creator>dmcnamar</dc:creator>
  <dc:description/>
  <cp:keywords/>
  <dc:language>en-US</dc:language>
  <cp:lastModifiedBy>dmcnamar</cp:lastModifiedBy>
  <dcterms:modified xsi:type="dcterms:W3CDTF">2012-02-08T17:16:00Z</dcterms:modified>
  <cp:revision>6</cp:revision>
  <dc:subject/>
  <dc:title/>
</cp:coreProperties>
</file>